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Da riportare su carta intestata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 </w:t>
      </w:r>
      <w:r>
        <w:rPr>
          <w:rFonts w:cs="Arial" w:ascii="Arial" w:hAnsi="Arial"/>
          <w:color w:val="0000FF"/>
          <w:sz w:val="22"/>
          <w:szCs w:val="22"/>
          <w:u w:val="single"/>
        </w:rPr>
        <w:t>Modello organizzativo e gestional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1b Rapporto con l’utenza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c Relazioni di coordinamen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d Orientamento culturale e pedagogic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e Raccordo con il territori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2b Esperienza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Programm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d Gestione selezione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2e Contrasto e contenimento turn-over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2f Sicurezza del personale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g Piano di formazione degli operator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h Piano di formazione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i Supervisione pedagogica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a Strumenti e metodologie per la rilevazione della soddisf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c Accreditamento presso altri Albi (ove presente)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d Offerte integrative al servizio richies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  <w:bookmarkStart w:id="0" w:name="_1._Sistema_organizzativo"/>
      <w:bookmarkStart w:id="1" w:name="_1._Sistema_organizzativo"/>
      <w:bookmarkEnd w:id="1"/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1a_Sede_operativa"/>
      <w:bookmarkStart w:id="3" w:name="_1a_Sede_operativa"/>
      <w:bookmarkEnd w:id="3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a Modello organizzativo e gestion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4" w:name="_1b_Attività_integrative"/>
      <w:bookmarkEnd w:id="4"/>
      <w:r>
        <w:rPr>
          <w:rFonts w:cs="Arial" w:ascii="Arial" w:hAnsi="Arial"/>
          <w:sz w:val="22"/>
          <w:szCs w:val="22"/>
        </w:rPr>
        <w:t>1b Rapporto con l’utenza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1c__Coordinamento"/>
      <w:bookmarkStart w:id="6" w:name="_1c__Coordinamento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c  Relazioni di coordi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d Orientamento culturale e pedagog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e Raccordo con il territo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2._Risorse_umane"/>
      <w:bookmarkStart w:id="8" w:name="_2._Risorse_umane"/>
      <w:bookmarkEnd w:id="8"/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9" w:name="_2a_Elenco_figure"/>
      <w:bookmarkStart w:id="10" w:name="_2a_Elenco_figure"/>
      <w:bookmarkEnd w:id="10"/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73"/>
        <w:gridCol w:w="1186"/>
        <w:gridCol w:w="1301"/>
        <w:gridCol w:w="1653"/>
        <w:gridCol w:w="1765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ioni attribuite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bookmarkStart w:id="11" w:name="_2b_Piano_di"/>
      <w:bookmarkEnd w:id="11"/>
      <w:r>
        <w:rPr>
          <w:rFonts w:cs="Arial" w:ascii="Arial" w:hAnsi="Arial"/>
          <w:sz w:val="22"/>
          <w:szCs w:val="22"/>
        </w:rPr>
        <w:t>2b Esperienza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c Programm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d Gestione e selezione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e Contrasto e contenimento turn over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2f Sicurezza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g  Piano di  formazione degli operato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h  Piano di formazione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i Supervisione pedagog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bookmarkStart w:id="12" w:name="_3._Sistema_qualità"/>
      <w:bookmarkEnd w:id="12"/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3" w:name="_3a_Certificazioni_di"/>
      <w:bookmarkStart w:id="14" w:name="_3a_Certificazioni_di"/>
      <w:bookmarkEnd w:id="14"/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bookmarkStart w:id="15" w:name="_3b_Strumenti_e"/>
      <w:bookmarkEnd w:id="15"/>
      <w:r>
        <w:rPr>
          <w:rFonts w:cs="Arial" w:ascii="Arial" w:hAnsi="Arial"/>
          <w:sz w:val="22"/>
          <w:szCs w:val="22"/>
        </w:rPr>
        <w:t>3a Strumenti e metodologie per la rilevazione della soddisf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bookmarkStart w:id="16" w:name="_3c_Procedure_per"/>
      <w:bookmarkEnd w:id="16"/>
      <w:r>
        <w:rPr>
          <w:rFonts w:cs="Arial" w:ascii="Arial" w:hAnsi="Arial"/>
          <w:sz w:val="22"/>
          <w:szCs w:val="22"/>
        </w:rPr>
        <w:t>3b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3c Accreditamento presso altri Alb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d Offerte integrative al servizio richiesto (se presenti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D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TE26B6828t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TE26B6828t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TE26B6828t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1">
    <w:name w:val="Stile1"/>
    <w:basedOn w:val="Carpredefinitoparagrafo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2:00Z</dcterms:created>
  <dc:creator>Ing. Alessandro Coletta</dc:creator>
  <dc:description/>
  <cp:keywords/>
  <dc:language>en-US</dc:language>
  <cp:lastModifiedBy> </cp:lastModifiedBy>
  <cp:lastPrinted>2010-05-03T11:59:00Z</cp:lastPrinted>
  <dcterms:modified xsi:type="dcterms:W3CDTF">2012-11-21T17:12:00Z</dcterms:modified>
  <cp:revision>2</cp:revision>
  <dc:subject/>
  <dc:title>BOZZA DI DISCIPLINARE DI GARA </dc:title>
</cp:coreProperties>
</file>