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a riportare su carta intestat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 </w:t>
      </w:r>
      <w:r>
        <w:rPr>
          <w:rFonts w:cs="Arial" w:ascii="Arial" w:hAnsi="Arial"/>
          <w:color w:val="0000FF"/>
          <w:sz w:val="22"/>
          <w:szCs w:val="22"/>
          <w:u w:val="single"/>
        </w:rPr>
        <w:t>Modello organizzativo e gestional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b Coordinamen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1c Fascicolo Elettronico Personale 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1d Strategie sostenibilità economica servizi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e Disponibilità di giorni in pronto intervento (solo per CAH)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f Elenco attività integrative (solo per AID)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a Elenco figure profession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b Curriculum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Gestione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2d Contrasto e contenimento turn-over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2e Sicurezza del personale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f  Piano di supervisione, coordinamento e formazione degli operatori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g Organigramma del personale e funzionigramma dell’ent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h Piano formativo annuale volontar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i Piano di supervisione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a Certificazioni di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c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d Accreditamento presso altri Alb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e Offerte integrative al servizio richies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  <w:bookmarkStart w:id="0" w:name="_1._Sistema_organizzativo"/>
      <w:bookmarkStart w:id="1" w:name="_1._Sistema_organizzativo"/>
      <w:bookmarkEnd w:id="1"/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1a_Sede_operativa"/>
      <w:bookmarkStart w:id="3" w:name="_1a_Sede_operativa"/>
      <w:bookmarkEnd w:id="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 Modello organizzativo e gestionale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b Coordinamento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c Fascicolo Elettronico Personale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d Strategie sostenibilità economica servizio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e Disponibilità di giorni in pronto intervento (solo per CAH)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f Elenco attività integrative (solo per AID)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2._Risorse_umane"/>
      <w:bookmarkStart w:id="5" w:name="_2._Risorse_umane"/>
      <w:bookmarkEnd w:id="5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2a_Elenco_figure"/>
      <w:bookmarkStart w:id="7" w:name="_2a_Elenco_figure"/>
      <w:bookmarkEnd w:id="7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73"/>
        <w:gridCol w:w="1186"/>
        <w:gridCol w:w="1301"/>
        <w:gridCol w:w="1653"/>
        <w:gridCol w:w="1765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ioni attribuite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2b_Piano_di"/>
      <w:bookmarkStart w:id="9" w:name="_2b_Piano_di"/>
      <w:bookmarkEnd w:id="9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b Curriculum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c Gestione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d Contrasto e contenimento turn-o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e Sicurezza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f  Piano di supervisione, coordinamento e formazione degli operato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g Organigramma del personale e funzionigramma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h Piano formativo annuale volontari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bookmarkStart w:id="10" w:name="_3._Sistema_qualità"/>
      <w:bookmarkEnd w:id="10"/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1" w:name="_3a_Certificazioni_di"/>
      <w:bookmarkStart w:id="12" w:name="_3a_Certificazioni_di"/>
      <w:bookmarkEnd w:id="12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a Certificazioni di qualità (se presen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3" w:name="_3b_Strumenti_e"/>
      <w:bookmarkEnd w:id="13"/>
      <w:r>
        <w:rPr>
          <w:rFonts w:cs="Arial" w:ascii="Arial" w:hAnsi="Arial"/>
          <w:sz w:val="22"/>
          <w:szCs w:val="22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4" w:name="_3c_Procedure_per"/>
      <w:bookmarkEnd w:id="14"/>
      <w:r>
        <w:rPr>
          <w:rFonts w:cs="Arial" w:ascii="Arial" w:hAnsi="Arial"/>
          <w:sz w:val="22"/>
          <w:szCs w:val="22"/>
        </w:rPr>
        <w:t>3c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d Accreditamento presso altri Alb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e Offerte integrative al servizio richiesto (se present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Allegato D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1:00Z</dcterms:created>
  <dc:creator>Ambra Coccaglio</dc:creator>
  <dc:description/>
  <cp:keywords/>
  <dc:language>en-US</dc:language>
  <cp:lastModifiedBy> </cp:lastModifiedBy>
  <dcterms:modified xsi:type="dcterms:W3CDTF">2012-11-21T17:11:00Z</dcterms:modified>
  <cp:revision>2</cp:revision>
  <dc:subject/>
  <dc:title>Da riportare su carta intestata</dc:title>
</cp:coreProperties>
</file>