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 riportare su CARTA INTEST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ggetto: Accreditamento servizio 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TODICHIAR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resa e sottoscritta ai sensi del DPR 445/00 e ss.mm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/La sottoscritto/a………………………………………..…..nato/a …………………….…………..</w:t>
      </w:r>
    </w:p>
    <w:p>
      <w:pPr>
        <w:pStyle w:val="Normal"/>
        <w:jc w:val="both"/>
        <w:rPr/>
      </w:pPr>
      <w:r>
        <w:rPr/>
        <w:t>residente a……………………………………….….. in via………….................................................</w:t>
      </w:r>
    </w:p>
    <w:p>
      <w:pPr>
        <w:pStyle w:val="Normal"/>
        <w:jc w:val="both"/>
        <w:rPr/>
      </w:pPr>
      <w:r>
        <w:rPr/>
        <w:t xml:space="preserve">codice fiscale……...................................................................………..legale rappresentante dell’ente gestore………………………………………………………………………………………………….con sede legale a …............................................…….in via………….............................................…. </w:t>
      </w:r>
    </w:p>
    <w:p>
      <w:pPr>
        <w:pStyle w:val="Normal"/>
        <w:jc w:val="both"/>
        <w:rPr/>
      </w:pPr>
      <w:r>
        <w:rPr/>
        <w:t>Tel e fax……………………………..……….. P.IVA………………………………..……………., ai sensi del DPR 445/2000, assumendosi la piena responsabilità, e consapevole delle sanzioni penali previste in caso di dichiarazioni false o menda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onoscere, aver preso visione e accettare incondizionatamente, in ogni sua parte ed elaborato, il contenuto delle “Linee Guida per l’accreditamento” (allegato A) e del “Disciplinare della procedura di accreditamento” (allegato B) ed essere in possesso dei requisiti soggettivi richie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, data……………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11:00Z</dcterms:created>
  <dc:creator>paola della noce</dc:creator>
  <dc:description/>
  <cp:keywords/>
  <dc:language>en-US</dc:language>
  <cp:lastModifiedBy>ambra coccaglio</cp:lastModifiedBy>
  <cp:lastPrinted>2013-01-11T10:54:00Z</cp:lastPrinted>
  <dcterms:modified xsi:type="dcterms:W3CDTF">2018-11-12T10:13:00Z</dcterms:modified>
  <cp:revision>18</cp:revision>
  <dc:subject/>
  <dc:title>NUOVA PROCEDURA  CPE</dc:title>
</cp:coreProperties>
</file>